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Alignment within the IEP (Supplementary Review Tool)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PLAAFP- Need- Grid – Goals – Progress Monitoring</w:t>
      </w:r>
    </w:p>
    <w:p>
      <w:pPr>
        <w:pStyle w:val="Normal"/>
        <w:rPr/>
      </w:pPr>
      <w:r>
        <w:rPr/>
        <w:t>School    __________________________  Teacher ____________________       Reviewer_________________                   Date_______  Pre___  Post____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251"/>
        <w:gridCol w:w="2388"/>
        <w:gridCol w:w="2563"/>
        <w:gridCol w:w="2475"/>
        <w:gridCol w:w="2464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kill area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kill area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kill area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kill area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kill area: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a in Present Leve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sted as Ne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G referenced in Gri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G compon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di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early defined behavior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vel of Performance 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(how well?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#  of times to demonstrate mastery (how consistently?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tion schedule (how often progress monitored?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will progress be monitored?</w:t>
            </w:r>
          </w:p>
          <w:p>
            <w:pPr>
              <w:pStyle w:val="ListParagraph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1:00Z</dcterms:created>
  <dc:creator>rnilles</dc:creator>
  <dc:description/>
  <dc:language>en-US</dc:language>
  <cp:lastModifiedBy>Michael Stoehr</cp:lastModifiedBy>
  <cp:lastPrinted>2012-07-18T13:01:00Z</cp:lastPrinted>
  <dcterms:modified xsi:type="dcterms:W3CDTF">2012-09-25T15:41:00Z</dcterms:modified>
  <cp:revision>2</cp:revision>
  <dc:subject/>
  <dc:title/>
</cp:coreProperties>
</file>